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ргеевского сельского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8 ноября  2024 года № 125</w:t>
      </w:r>
    </w:p>
    <w:p>
      <w:pPr>
        <w:pStyle w:val="Normal"/>
        <w:spacing w:lineRule="auto" w:line="240"/>
        <w:ind w:firstLine="439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бюджета Сергеевского сельского поселения на 2025 год и на плановый период 2026 и 2027 год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Основные параметры бюджета Сергеевского сельского поселения на 2025 год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1. Прогнозируемый общий объем доходов бюджета Сергеевского сельского   поселения Подгоренского муниципального района на 2025 год в сумме 14 721 535,81  рублей, в том числе безвозмездные поступления в сумме 12 175 035,81 руб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2.  Общий объем расходов бюджета поселения на 2025 год в сумме 14 721 535,81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Основные параметры бюджета Сергеевского сельского поселения на плановый период 2026 и 2027 год: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1. Прогнозируемый общий объем доходов бюджета Сергеевского сельского поселения Подгоренского муниципального района на 2026 год в сумме 9 407 385,81 рублей, в том числе безвозмездные поступления в сумме 6 841 885,81 рублей, на 2027 год в сумме 9 576 235,81 рублей, в том числе безвозмездные поступления в сумме 6 993 635,81 рубле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2. Общий объем расходов бюджета поселения на 2026 год в сумме 9 407 385,81 рублей, в том числе условно утвержденные расходы в сумме 85 847,50 рублей, на 2027 год 9 576 235,81 рублей, в том числе условно утвержденные расходы в сумме 175 365,00 руб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49:00Z</dcterms:created>
  <dc:creator>User</dc:creator>
  <dc:description/>
  <cp:keywords/>
  <dc:language>en-US</dc:language>
  <cp:lastModifiedBy>BuhPC</cp:lastModifiedBy>
  <dcterms:modified xsi:type="dcterms:W3CDTF">2024-11-27T13:54:00Z</dcterms:modified>
  <cp:revision>22</cp:revision>
  <dc:subject/>
  <dc:title/>
</cp:coreProperties>
</file>