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 xml:space="preserve">СОВЕТ НАРОДНЫХ ДЕПУТАТОВ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6"/>
          <w:szCs w:val="26"/>
        </w:rPr>
        <w:t xml:space="preserve">СЕРГЕЕВСКОГО СЕЛЬСКОГО ПОСЕЛЕНИЯ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ГОРЕНСКОГО МУНИЦИПАЛЬНОГО РАЙОН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</w:rPr>
        <w:t xml:space="preserve">от 28 ноября 2024 года № 125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.Сергеевка</w:t>
      </w:r>
    </w:p>
    <w:p>
      <w:pPr>
        <w:pStyle w:val="ConsPlusTitle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роекта решения</w:t>
      </w:r>
    </w:p>
    <w:p>
      <w:pPr>
        <w:pStyle w:val="Normal"/>
        <w:spacing w:lineRule="auto" w:line="22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бюджете Сергеевского сельского</w:t>
      </w:r>
    </w:p>
    <w:p>
      <w:pPr>
        <w:pStyle w:val="Normal"/>
        <w:spacing w:lineRule="auto" w:line="228"/>
        <w:jc w:val="both"/>
        <w:rPr/>
      </w:pPr>
      <w:r>
        <w:rPr>
          <w:b/>
          <w:bCs/>
          <w:sz w:val="26"/>
          <w:szCs w:val="26"/>
        </w:rPr>
        <w:t>поселения на 2025 год и на плановый</w:t>
      </w:r>
    </w:p>
    <w:p>
      <w:pPr>
        <w:pStyle w:val="Normal"/>
        <w:spacing w:lineRule="auto" w:line="22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ериод 2026 и 2027 годов» 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ссмотрев предоставленный администрацией Сергеевского сельского поселения проект решения «О бюджете Сергеевского сельского поселения на 2025 год и на плановый период 2026 и 2027 годов» в соответствии со ст. 55 Устава Сергеевского сельского поселения от 23.06.2005г., Положением о публичных слушаниях в Сергеевском сельском поселении Подгоренского муниципального района Воронежской области от 28.12.2005 года №7, Положения о бюджетном процессе в Сергеевском сельском поселении, утвержденного решением Совета народных депутатов от 27.04.2018 года №100, Совет народных депутатов Сергеевского сельского посел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ект бюджета Сергеевского сельского поселения на 2025 год и на плановый период 2026 и 2027 годов, согласно прилож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публичные слушания по проекту решения «О бюджете Сергеевского сельского  поселения на 2025 год и на плановый период 2026 и 2027 годов» на 12 декабря 2024 года на 10 час.00 мин. в здании администрации Сергее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  После проведения публичных слушаний предоставить проект бюджета поселения на 2025 год и на плановый период 2026 и 2027 годов в Совет народных депутатов Сергеевского сельского поселения Подгорен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опубликовать (обнародовать) в установленном поряд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ргеев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Т.А.Брязг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18:00Z</dcterms:created>
  <dc:creator>User</dc:creator>
  <dc:description/>
  <cp:keywords/>
  <dc:language>en-US</dc:language>
  <cp:lastModifiedBy>BuhPC</cp:lastModifiedBy>
  <cp:lastPrinted>2024-11-27T16:48:00Z</cp:lastPrinted>
  <dcterms:modified xsi:type="dcterms:W3CDTF">2024-11-27T13:48:00Z</dcterms:modified>
  <cp:revision>31</cp:revision>
  <dc:subject/>
  <dc:title>СОВЕТ НАРОДНЫХ ДЕПУТАТОВ </dc:title>
</cp:coreProperties>
</file>