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ЕРГЕЕ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 мая 2025 года № 1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ргее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 годового отч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Серге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Подгор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з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мотрев представленный администрацией Сергеевского сельского поселения годовой отчет об исполнении бюджета поселения за 2024 год, в соответствии с Бюджетным кодексом РФ, Федеральным законом РФ от 06.10.2003 года № 131-ФЗ «Об общих принципах организации местного самоуправления», Положением о бюджетном процессе в Сергеевском сельском поселении, Совет народных депутатов Сергеевского сельского поселения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годовой отчет об исполнении бюджета поселения за 2024 год 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доходы бюджета поселения по кодам классификации доходов бюджетов согласно приложению № 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расходы бюджета поселения по ведомственной структуре расходов бюджета Сергеевского сельского поселения согласно приложению № 3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расходы бюджета поселения по разделам, подразделам, целевым статьям (муниципальной программы Сергеевского сельского поселения), группам видов расходов классификации расходов бюджета согласно приложению №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источники внутреннего финансирования дефицита бюджета согласно приложению №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 Настоящее решение вступает в силу с даты официального опубликования в Вестнике муниципальных правовых актов Сергеевского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ергеевского сельского поселения Подгоренского муниципального района Воронежской области и размещения на сайте администрации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рге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Т.А. Брязгун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3 мая 2025 года № 143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оказатели годового отчета об исполнении бюджет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одгоренского муниципального района за 2024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 Сергеевского сельского поселения за 2024 год исполнен по расходам – в сумме 13 353 031,65 рублей, или на 91 % к уточненному плану, по доходам – в сумме 14 121 715,82 рублей и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9 % к уточненному плану, по источникам финансирования дефицита бюджета в сумме 768 684,17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в структуре доходной части бюджета поселения занимают 20 %, они получены в сумме –  2 776 780,07 рублей. Наибольший удельный вес в структуре собственных доходов составили поступления от  налогов на имущество – 2 400 379,83 рублей или 87 %. По остальным видам доходов поступления составили:  по налогу на доходы физических лиц 237 849,51 рублей (9 %),единый сельскохозяйственный налог 23 301,00 рублей (1 %) , госпошлины – 4 600,00 рублей, поступления от предоставления в аренду земельных участков 86 066,82 рублей (2,8 %), поступления от предоставления в аренду имущества 6 711,00 рублей (0,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возмездные поступления за отчетный период составили 80 % доходной части бюджета или 11 344 935,75 рублей (дотация на выравнивание – 397 200,00 рублей, дотация на выравнивание из бюджета муниципального района 613 200,00 рублей, субвенции на осуществление первичного воинского учета – 136 184,00 рублей, иные межбюджетные трансферты – 10 198 351,75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ую долю в общей сумме расходов занимают расходы на мероприятия в области национальной экономики  29 % или 3 918 076,62 рублей, в том числе дорожный фонд – 3 918076,62 рублей, расходы на содержание органов управления – 28 % или 3 759 702,30 рублей, расходы на культуру 1 534 000,00 рублей или 11 %, на жилищно-коммунальное хозяйство –  3 331 191,79 рублей или 26 %, расходы на социальное обеспечение (пенсии) – 4 % или 506 700,15 рублей, расходы на мобилизационную и вневойсковую подготовку – 1 % или 136 184,00 рублей, расходы на развитие физической культуры и спорта – 1 % или 167 176,79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ритетное значение в расходах бюджета поселения придается финансированию расходов на оплату труда работников бюджетных учреждений поселения и начисления на ФОТ, что составило 2 666307,09 рублей или 20 % от общего ито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из областного бюджета на осуществление первичного воинского учета израсходованы в полном объеме в сумме 136 184,00 рублей согласно смете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ирование услуг по содержанию имущества составляет 6 574 837,62 рублей или 28 % от общего итога. На увеличение стоимости основных средств было израсходовано 76 530,00 рублей, на материальные запасы было израсходовано 242 084,50 рублей или 2 %. Услуги связи – 33 231,24 рублей, коммунальные услуги 638 672,59 рублей или 5 %, прочие услуги и расходы – 489 543,59 рублей или 4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ование средств бюджета Сергеевского сельского поселения производилось по целевому назначению в соответствии с запланированными объемами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народных депутатов Сергеевского сельского поселения Подгоренского муниципального района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одовой отчет об исполнении бюджета Сергеевского сельского поселения за 2024 год по доходам в сумме 14 121 715,82 рублей, по расходам в сумме 13 353 031,65 рублей, по источникам финансирования дефицита бюджета в сумме 768 684,17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3:00Z</dcterms:created>
  <dc:creator>1</dc:creator>
  <dc:description/>
  <cp:keywords/>
  <dc:language>en-US</dc:language>
  <cp:lastModifiedBy>BuhPC</cp:lastModifiedBy>
  <cp:lastPrinted>2024-05-20T14:41:00Z</cp:lastPrinted>
  <dcterms:modified xsi:type="dcterms:W3CDTF">2025-05-23T07:43:00Z</dcterms:modified>
  <cp:revision>120</cp:revision>
  <dc:subject/>
  <dc:title/>
</cp:coreProperties>
</file>