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    </w:t>
      </w:r>
      <w:r>
        <w:rPr>
          <w:b/>
          <w:sz w:val="26"/>
          <w:szCs w:val="26"/>
        </w:rPr>
        <w:t xml:space="preserve">СОВЕТ НАРОДНЫХ ДЕПУТАТОВ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06  февраля  2025 г № 131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Сергее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 исполнении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ргее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 4-й квартал 2024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Бюджет Сергеевского сельского поселения за 4-й квартал 2024 года исполнен по расходам в сумме 13 353 031,65 рублей  или 91 % к уточненному плану, по доходам в сумме 14 121 715,82 рублей   или 99 % к уточненному пла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ъем дефицита бюджета исполнен в сумме  768 684,17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обственные доходы в структуре доходной части бюджета поселения занимают 20 %, они получены в сумме 2 776 780,07 рублей. Наибольший удельный вес в структуре собственных доходов составляют  доходы от уплаты земельного налога и  составляют 70 %  или 1 938 841,02 рублей,  налог на имущество составляет 461 538,81 рублей или 17 % от собственных доходов, НДФЛ- 237 849,51 рублей или 9 % от собственных доходов, единый сельскохозяйственный налог 1 % или 23 301,00, госпошлина – 4 600,00 рублей, доходы от использования имущества, находящегося в государственной и муниципальной собственности – 92 777,82 рублей или 3 %.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езвозмездные перечисления из областного бюджета составили 80 % доходной части бюджета или 11 344 935,75 рублей согласно приложению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на оплату труда работников бюджетной сферы и начисления на ФОТ –  составили  2 666 307,09  рублей или  20 % от общи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ование средств бюджета производилось по целевому назначению в соответствии с запланированным объемом бюджетных ассиг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на органы управления составили 3 759 702,30 рублей или 100 % к уточненному плану и  28 % от объема общи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на ВУР составили 136 184,00  рублей или 100 % к уточненному плану и 1 %    от объема общи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сходы на национальную экономику составили  3 918 076,62 рублей или 76 % к уточненному плану и 29 % от объема общих расх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составили 3 331 191,79 рублей или 100 % к уточненному плану и 26 % от объема общи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на социальное обеспечение составили  506 700,15 рублей или 100 % к уточненному плану и 4 % от объема общих расх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ежбюджетные трансферты на культуру составили 1 534 000,00 рублей или 100 % к уточненному плану и 11 % от общи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на развитие физической культуры и спорта составили 167 176,79 рублей или 100 % к уточненному плану и 1 % от объема общих расходов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овет народных депутатов Сергеев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бюджет Сергеевского сельского поселения по доходам в сумме 14 121 715,82  рублей и по расходам в сумме 13 353 031,65 рубле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(обнародовать) в установленном зако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ерге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Т.А. Брязгу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41:00Z</dcterms:created>
  <dc:creator>User</dc:creator>
  <dc:description/>
  <cp:keywords/>
  <dc:language>en-US</dc:language>
  <cp:lastModifiedBy>BuhPC</cp:lastModifiedBy>
  <cp:lastPrinted>2013-07-26T16:41:00Z</cp:lastPrinted>
  <dcterms:modified xsi:type="dcterms:W3CDTF">2025-02-06T12:24:00Z</dcterms:modified>
  <cp:revision>66</cp:revision>
  <dc:subject/>
  <dc:title>СОВЕТ НАРОДНЫХ ДЕПУТАТОВ</dc:title>
</cp:coreProperties>
</file>