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  </w:t>
      </w:r>
      <w:r>
        <w:rPr>
          <w:b/>
          <w:sz w:val="26"/>
          <w:szCs w:val="26"/>
        </w:rPr>
        <w:t xml:space="preserve">СОВЕТ НАРОДНЫХ ДЕПУТАТОВ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РГ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1 апреля  2025 г № 139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Сергее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 исполнении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ргее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 1-й квартал 2025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Бюджет Сергеевского сельского поселения за 1-й квартал 2025 года исполнен по расходам в сумме 2 230 213,27 рублей  или 18 % к уточненному плану, по доходам в сумме 1 720 535,45 рублей   или 14 % к уточненному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ъем дефицита бюджета исполнен в сумме  509 677,85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бственные доходы в структуре доходной части бюджета поселения занимают 25 %, они получены в сумме 429 770,92 рублей. Наибольший удельный вес в структуре собственных доходов составляют  доходы от уплаты земельного налога и  составляют 84 %  или 362 210,52 рублей,  налог на имущество составляет 14 461,77 рублей или 3 % от собственных доходов, НДФЛ- 32 428,63 рублей или 8 % от собственных доходов, единый сельскохозяйственный налог 4 % или 18 270,00, госпошлина – 2 400,00 рублей или 1 %.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езвозмездные перечисления из областного бюджета составили 75 % доходной части бюджета или 1 290 764,50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оплату труда работников бюджетной сферы и начисления на ФОТ –  составили  732 949,38  рублей или  33 % от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ование средств бюджета производилось по целевому назначению в соответствии с запланированным объемом бюджетных ассиг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органы управления составили 946 844,48 рублей или 27 % к уточненному плану и  42 % от объема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ВУР составили 40 700,00  рублей или 25 % к уточненному плану и 2 %    от объема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ходы на национальную экономику составили  65 360,00 рублей или 1 % к уточненному плану и 3 % от объема общих расх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составили 372 546,28 рублей или 39 % к уточненному плану и 17 % от объема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социальное обеспечение составили  157 968,30 рублей или 61 % к уточненному плану и 7 % от объема общих расх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ежбюджетные трансферты на культуру составили 605 000,00 рублей или 33 % к уточненному плану и 27 % от общи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развитие физической культуры и спорта составили 41 794,21 рублей или 25 % к уточненному плану и 2 % от объема общих расходов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вет народных депутатов Сергее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бюджет Сергеевского сельского поселения по доходам в сумме 1 720 535,42  рублей и по расходам в сумме 2 230 213,27 рубле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(обнародовать) в установленном зако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рге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Т.А. Брязгу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41:00Z</dcterms:created>
  <dc:creator>User</dc:creator>
  <dc:description/>
  <cp:keywords/>
  <dc:language>en-US</dc:language>
  <cp:lastModifiedBy>BuhPC</cp:lastModifiedBy>
  <cp:lastPrinted>2013-07-26T16:41:00Z</cp:lastPrinted>
  <dcterms:modified xsi:type="dcterms:W3CDTF">2025-04-09T13:17:00Z</dcterms:modified>
  <cp:revision>68</cp:revision>
  <dc:subject/>
  <dc:title>СОВЕТ НАРОДНЫХ ДЕПУТАТОВ</dc:title>
</cp:coreProperties>
</file>